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505"/>
        <w:gridCol w:w="3229"/>
        <w:gridCol w:w="2189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hon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us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ron, Ros and Harri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232 954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dester, Evely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3 782 642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vitz, Ed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1 899 662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ward.movitz@gmail.co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ers, Joh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1 545 355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uth Shore Hospital, 781 340 4071 (Joanne)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1 340 407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l McConnel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946 428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neider, Bea (Clair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8 369 889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neider, Cel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1 259 038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dman, Lilia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332 666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livan, Danie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332 087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ughman, Hidem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731 268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lpin, Mark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 871 043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ington, Bill and Marsh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1 444 491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zmo5@rcn.co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rris, Haide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283 370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x, Priscill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4 237 107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wn, Lesli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0 439 234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rran, Bria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4 237 107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man, Laur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 664 001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appert, Davi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0 239 952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Susa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731 268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Kath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 247 696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Mar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othe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elrod, Nanc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 234 695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dy Rothenberg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0 673 003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ilip Axelro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2 526 597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gin, Marty and famil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 587 237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ecter, David &amp; Robi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-397-037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ecter, Rene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-513-840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ecter, Cindy and Tod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ecter, Mark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strovsky, Mark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 765 888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yandmark@gmail.co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ably not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Danie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 649 472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h@crosslink.ne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Seth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7 913 936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hmobile@hotmail.co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Marc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0 851 289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@nature.berkeley.edu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Na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5 407 455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doctor@aol.co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lerstein, Debb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3 878 61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bh1129@aol.co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our User Name" w:date="2009-09-09T08:44:00Z" w:initials="YUN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2:59:00Z</dcterms:created>
  <dc:creator>Your User Name</dc:creator>
  <dc:description/>
  <cp:keywords/>
  <dc:language>en-US</dc:language>
  <cp:lastModifiedBy>Your User Name</cp:lastModifiedBy>
  <dcterms:modified xsi:type="dcterms:W3CDTF">2009-09-10T02:59:00Z</dcterms:modified>
  <cp:revision>2</cp:revision>
  <dc:subject/>
  <dc:title/>
</cp:coreProperties>
</file>