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794"/>
        <w:gridCol w:w="3672"/>
        <w:gridCol w:w="2340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Phon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s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on, Ros and Harri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232 954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dester, Evely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 782 64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vitz, Ed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899 662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ward.movitz@gmail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s, Joh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545 355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th Shore Hospital, 781 340 4071 (Joanne)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340 407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Connell, Willi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946 428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artz, Michae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neider, Bea (Claire?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8 369 889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neider, Ce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ok club friends?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259 03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dman, Lillian and Mon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332 666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livan, Danie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332 087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ughman, Hidem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731 268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lpin, Mar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871 043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in Blum (MCA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-879-70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in.Blum@massart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lossberg, S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.Schlossberg@massart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ell, Elle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en.Shortell@massart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ers, Louis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uise.Myers@massart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st, Bob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loukos, Atha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bert Lubeg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nett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becc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ington, Bill and Marsh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444 49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zmo5@rcn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ris, Haide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283 370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x, Priscill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 237 107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wn, Lesl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0 439 234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an, Brian and Mar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 237 107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man, Laura and Blai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664 00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appert, David and Cath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0 239 952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Daniel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en Dokto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3 491 3164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y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ic Alber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989 878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Eric@ericalbert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.Albert@alumni.brown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n, Stan and Levana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784 295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eru1@wel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u@sprynet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Susa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731 268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Kath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 247 696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Mar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oth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elrod, Nanc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 234 695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 Axelro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 526 597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dy Feldstei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 805 49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dyFeldstein@gmai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gin, Marty and famil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587 237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gin, Ar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9 400 70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David &amp; Robi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-397-037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Rene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-513-840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Cindy and Tod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Mar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</w:t>
            </w:r>
            <w:r>
              <w:rPr/>
              <w:t>Ostrovsky, Mark and El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 765 888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yandmark@gmail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ably no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nard, Elise and Danie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3 244 1035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2 927 185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y contact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Danie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649 47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h@crosslink.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Set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913 936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hmobile@hotmail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Mar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 851 289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@nature.berkeley.e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Na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 407 455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doctor@aol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Debb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3 878 61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h1129@aol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@ericalbert.net" TargetMode="External"/><Relationship Id="rId3" Type="http://schemas.openxmlformats.org/officeDocument/2006/relationships/hyperlink" Target="mailto:meru1@wel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26:00Z</dcterms:created>
  <dc:creator>Your User Name</dc:creator>
  <dc:description/>
  <cp:keywords/>
  <dc:language>en-US</dc:language>
  <cp:lastModifiedBy>TNGUYEN</cp:lastModifiedBy>
  <dcterms:modified xsi:type="dcterms:W3CDTF">2009-09-12T03:31:00Z</dcterms:modified>
  <cp:revision>7</cp:revision>
  <dc:subject/>
  <dc:title/>
</cp:coreProperties>
</file>